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7420173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824776506"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185436845"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08258483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13366244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